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912531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6244271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3678861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